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5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Сампсониевское от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12.11.2020 №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  осуществлению экологического просвещения, а также организация экологического восп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формирования экологической культуры в области обращения с твёрдыми коммунальными отход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территории муниципального образования муниципальный округ Сампсониевское 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СПОРТ </w:t>
      </w:r>
    </w:p>
    <w:tbl>
      <w:tblPr>
        <w:tblW w:w="973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656"/>
      </w:tblGrid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Наименование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  осуществлению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на территории муниципального образования муниципальный округ Сампсониевское на 2021 год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 Правовая база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 Конституц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Федеральный закон от 10.01.2002 № 7-ФЗ «Об охране окружающе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) Закон Санкт-Петербурга  от 23.09.2009 № 420-79  «Об организации местного самоуправления в Санкт-Петербург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) Закон Санкт-Петербурга от 29.06.2016  № 455-88 «Экологический кодекс Санкт-Петербур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 Указом Президента Российской Федерации от 19.04.2017 № 176 «О стратегии Экологическ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ой безопасности Российской Федерации на период до 2025 го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7) Решение муниципального совета МО Сампсониевское от 11.11.2020 №7-3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Об утверждении Положения «О порядке осуществления экологического просвещения, </w:t>
              <w:br/>
              <w:t>а также организации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муниципальный округ Сампсониевское»»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 Цель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существление экологического просвещения: воспитание у жителей муниципального образования муниципальный округ Сампсониевское бережного отношения к природе, окружающей сре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Формирование у жителей муниципального образования муниципальный округ Сампсониевское необходимости рационально использовать природн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Формирование у жителей муниципального образования муниципальный округ Сампсониевское экологической культуры в области обращения с твердыми коммунальными отходами, необходимости осуществления раздельного сбора мусора и отходов.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 Задачи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Участие в реализации государственной политики в области экологического просвещения, организации экологического воспитания, формирования экологической культуры в области обращения с твердыми коммунальными отх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Информирование жителей муниципального образования о законодательстве в области охраны окружающей среды и о законодательстве в области экологической безопасности, в том числе о предусмотренной действующим административным, уголовным законодательством ответственности за совершение правонарушений и преступлений в данн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Разъяснение необходимости строгого выполнения требований законодательства в области охраны окружающей среды и законодательства в области экологической безопасности, соблюдения экологической культуры в области обращения с твердыми коммунальными отходами;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 Сроки реализации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 Ожидаемые результат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 Разработчик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. Заказчик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 Испол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 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. Адресаты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тели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. Объем и источники финансирования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. Оценка эффективности реализации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взаимообмена информацией с органами государственной власти, иными органами государственн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абилизация экологической обстановк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. Контроль за исполнением программ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92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. Ожидаемые конечные результаты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экологического просвещения жителей, экологического воспитания и формирования экологической культуры в области обращения с твёрдыми коммунальными отходами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щая характеристика сферы деятельности, в рамках которой реализу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ая программа, в том числе основные проблемы в указанной сфе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едеральный закон Российской Федерации от 10.01.2002 № 7-ФЗ  «Об охране окружающей среды» определяет экологическую безопасность, как состояние защищенности природной среды и жизненно важных интересов человека от возможного негативного воздействия субъектов, осуществляющих хозяйственную и иную деятельность, а также от чрезвычайных ситуаций природного и техногенного характера и их последстви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экологической безопасности является одним из важных факторов реализации конституционного права граждан на благоприятную окружающую среду, а также необходимым условием улучшения качества жизни и здоровья насел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кологические проблемы муниципального образования муниципальный округ Сампсониевское  типичны для всех муниципальных округов Санкт-Петер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их числу относятся нерешенные проблемы утилизации отходов произ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отребления, неудовлетворительное состояние деревьев и кустарников, антропогенное воздействие на биоразнообразие животного и растительного мир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гативное воздействие отходов выражается в поступлении в окружающую среду вредных химических и токсичных веществ, ведущих к загрязнению почв, поверхностных и подземных вод, атмосферного воздух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мероприятий по осуществлению экологического просвещения, а также организаци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экологического воспитания и формирования экологической культуры в области обращени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 твёрдыми коммунальными отходами на территории 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10155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15"/>
        <w:gridCol w:w="2850"/>
        <w:gridCol w:w="228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провед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с органами исполнительной власти Санкт-Петербурга, иными органами местного самоуправления, учреждениями образования, культуры, а также общественными объединениями;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1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О Сампсониевское 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информационных уличных стендов и размещение на них, в том числе информации для населения муниципального образования по экологической тематике, а также тематике обращения с твердыми коммунальными отходами;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1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О Сампсониевское 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ение в газете «Сампсониевский вестник», на официальном сайте МО Сампсониевское материалов по экологическому просвещению, а также экологическому воспитанию и формированию экологической культуры в области обращения с твердыми коммунальными отходами;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1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О Сампсониевское 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оведение мероприятий по экологическому просвещению, а также организация экологического воспитания и формирования экологической культуры в области обращения с твердыми коммунальными отходами.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1 год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О Сампсониевское </w:t>
            </w:r>
          </w:p>
        </w:tc>
      </w:tr>
    </w:tbl>
    <w:p>
      <w:pPr>
        <w:pStyle w:val="Normal"/>
        <w:spacing w:lineRule="auto" w:line="240" w:before="0" w:after="0"/>
        <w:ind w:left="0" w:right="0" w:firstLine="334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роста качества и эффективности муниципального управл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величения объема охвата целевой аудитории  населения округа;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жидаемые конечные результаты реализации программы:</w:t>
      </w:r>
    </w:p>
    <w:p>
      <w:pPr>
        <w:pStyle w:val="Style20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программы позволит в более полном объеме обеспечить:</w:t>
      </w:r>
    </w:p>
    <w:p>
      <w:pPr>
        <w:pStyle w:val="Style19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огнозируемые конечные результаты реализации Программы предусматривают </w:t>
      </w:r>
      <w:r>
        <w:rPr>
          <w:rFonts w:cs="Times New Roman" w:ascii="Times New Roman" w:hAnsi="Times New Roman"/>
          <w:color w:val="2A2828"/>
        </w:rPr>
        <w:t>следующие приорите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билизация экологической обстановки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38:00Z</dcterms:created>
  <dc:creator>Оксана</dc:creator>
  <dc:description/>
  <dc:language>en-US</dc:language>
  <cp:lastModifiedBy/>
  <cp:lastPrinted>1995-11-21T17:41:00Z</cp:lastPrinted>
  <dcterms:modified xsi:type="dcterms:W3CDTF">2020-11-13T09:34:09Z</dcterms:modified>
  <cp:revision>29</cp:revision>
  <dc:subject/>
  <dc:title/>
</cp:coreProperties>
</file>